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La sottoscritta: Dr.ssa Cristina Maggin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S Servizi amministrativi per territorio e sociale Prato e Pistoia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7/02/2024</w:t>
        <w:tab/>
        <w:tab/>
        <w:t xml:space="preserve"> 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ssa Cristina Maggi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1:29:40Z</dcterms:modified>
  <cp:revision>9</cp:revision>
  <dc:subject/>
  <dc:title>1</dc:title>
</cp:coreProperties>
</file>